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         </w:t>
      </w:r>
      <w:r>
        <w:rPr>
          <w:rFonts w:cs="Arial" w:ascii="Arial" w:hAnsi="Arial"/>
          <w:sz w:val="72"/>
          <w:szCs w:val="72"/>
        </w:rPr>
        <w:t>Public Notice</w:t>
      </w:r>
    </w:p>
    <w:p>
      <w:pPr>
        <w:pStyle w:val="TextBody"/>
        <w:spacing w:before="0" w:after="160"/>
        <w:jc w:val="both"/>
        <w:rPr/>
      </w:pPr>
      <w:r>
        <w:rPr/>
        <w:t>I Harpreet Kaur, widow of Late Narinder Singh, am an American citizen. I live in Richmond Hill, New York, NY 11418 (USA). I have three children: son Ajay Pal Singh born on 13/4/1990 in village Gagarewal (Khadoor Sahib), and daughter-in-law Jaspreet Kaur Bhullar</w:t>
      </w:r>
      <w:r>
        <w:rPr>
          <w:color w:val="222222"/>
          <w:shd w:fill="FFFFFF" w:val="clear"/>
        </w:rPr>
        <w:t xml:space="preserve"> Amarkot Punjab,</w:t>
      </w:r>
      <w:r>
        <w:rPr/>
        <w:t xml:space="preserve"> son Harnek Singh Kang, daughter Har Samrat Kang residing with me at the above address. I here by make this declaration to disown my son Ajay Pal Singh from all the properties owned by me in any form. I here by declare that Ajay Pal Singh is no longer in good communication with me, and I am no longer on good terms with my son. I make this declaration in support of a Bedakhli notice in India and disowning him in the USA. I make this declaration conscientiously believing it to be true and knowing that it is of the same effect as if made under oath. All concerned please no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pa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4:39:00Z</dcterms:created>
  <dc:creator>Mbe</dc:creator>
  <dc:description/>
  <cp:keywords/>
  <dc:language>en-US</dc:language>
  <cp:lastModifiedBy>Mbe</cp:lastModifiedBy>
  <dcterms:modified xsi:type="dcterms:W3CDTF">2024-04-22T18:31:00Z</dcterms:modified>
  <cp:revision>5</cp:revision>
  <dc:subject/>
  <dc:title/>
</cp:coreProperties>
</file>